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CESI楷体-GB2312" w:hAnsi="CESI楷体-GB2312" w:eastAsia="CESI楷体-GB2312" w:cs="CESI楷体-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CESI楷体-GB2312" w:hAnsi="CESI楷体-GB2312" w:cs="CESI楷体-GB2312" w:eastAsia="CESI楷体-GB2312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CESI楷体-GB2312" w:cs="CESI楷体-GB2312" w:ascii="CESI楷体-GB2312" w:hAnsi="CESI楷体-GB2312"/>
          <w:b w:val="false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CESI小标宋-GB13000" w:cs="Times New Roman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CESI小标宋-GB13000" w:cs="Times New Roman" w:ascii="Times New Roman" w:hAnsi="Times New Roman"/>
          <w:b w:val="false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CESI小标宋-GB13000" w:cs="Times New Roman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eastAsia="CESI小标宋-GB13000" w:cs="Times New Roman" w:ascii="Times New Roman" w:hAnsi="Times New Roman"/>
          <w:b w:val="false"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CESI小标宋-GB13000" w:cs="Times New Roman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eastAsia="CESI小标宋-GB13000" w:cs="Times New Roman" w:ascii="Times New Roman" w:hAnsi="Times New Roman"/>
          <w:b w:val="false"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CESI小标宋-GB13000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CESI小标宋-GB13000"/>
          <w:b w:val="false"/>
          <w:bCs/>
          <w:color w:val="000000"/>
          <w:sz w:val="44"/>
          <w:szCs w:val="44"/>
          <w:lang w:eastAsia="zh-CN"/>
        </w:rPr>
        <w:t>学习贯彻党的二十大精神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44"/>
          <w:szCs w:val="44"/>
          <w:lang w:eastAsia="zh-CN"/>
        </w:rPr>
        <w:t>”</w:t>
      </w:r>
      <w:r>
        <w:rPr>
          <w:rFonts w:ascii="Times New Roman" w:hAnsi="Times New Roman" w:cs="Times New Roman" w:eastAsia="CESI小标宋-GB13000"/>
          <w:b w:val="false"/>
          <w:bCs/>
          <w:color w:val="000000"/>
          <w:sz w:val="44"/>
          <w:szCs w:val="44"/>
        </w:rPr>
        <w:t>专项课题</w:t>
      </w:r>
      <w:r>
        <w:rPr>
          <w:rFonts w:ascii="Times New Roman" w:hAnsi="Times New Roman" w:cs="Times New Roman" w:eastAsia="CESI小标宋-GB13000"/>
          <w:b w:val="false"/>
          <w:bCs/>
          <w:color w:val="000000"/>
          <w:sz w:val="44"/>
          <w:szCs w:val="44"/>
          <w:lang w:eastAsia="zh-CN"/>
        </w:rPr>
        <w:t>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CESI楷体-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CESI楷体-GB2312"/>
          <w:color w:val="000000"/>
          <w:sz w:val="32"/>
          <w:szCs w:val="32"/>
          <w:lang w:val="en-US" w:eastAsia="zh-CN"/>
        </w:rPr>
        <w:t>（申请者据此可设计具体的研究题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CESI楷体-GB2312" w:cs="Times New Roman"/>
          <w:color w:val="000000"/>
          <w:sz w:val="32"/>
          <w:szCs w:val="32"/>
          <w:lang w:val="en-US" w:eastAsia="zh-CN"/>
        </w:rPr>
      </w:pPr>
      <w:r>
        <w:rPr>
          <w:rFonts w:eastAsia="CESI楷体-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习近平新时代中国特色社会主义思想在安徽的生动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马克思主义与中华优秀传统文化高度契合性在安徽的体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中国式现代化的安徽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发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亩均论英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改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牵引作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营造市场化、法治化、国际化一流营商环境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助企纾困政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合肥争创国际消费中心城市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老字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品牌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构建多层次金融支持服务实体经济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安徽推动三次产业高质量协同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动安徽制造业智能化转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培育壮大安徽新一代信息技术、汽车及零部件、装备制造、新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产业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进安徽十大新兴产业强链、延链、补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加快安徽先进核能、量子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、下一代人工智能、空天信息、生物制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未来产业布局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新能源汽车产业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光伏产业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动安徽服务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锻长补短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安徽推动工业互联网有效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安徽参与共建长三角世界级产业集群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全方位夯实安徽粮食和耕地安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种业振兴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安徽加快发展设施农业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shd w:fill="auto" w:val="clear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安徽打造更高水平的长三角绿色农产品生产加工供应基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打造彰显徽风皖韵、宜居宜业和美乡村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iCs w:val="false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sz w:val="32"/>
          <w:szCs w:val="32"/>
          <w:u w:val="none"/>
          <w:shd w:fill="auto" w:val="clear"/>
          <w:lang w:val="en-US" w:eastAsia="zh-CN"/>
        </w:rPr>
        <w:t>.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sz w:val="32"/>
          <w:szCs w:val="32"/>
          <w:u w:val="none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sz w:val="32"/>
          <w:szCs w:val="32"/>
          <w:u w:val="none"/>
          <w:shd w:fill="auto" w:val="clear"/>
          <w:lang w:val="en-US" w:eastAsia="zh-CN"/>
        </w:rPr>
        <w:t>推动皖北地区工业化、城镇化加快突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创新皖北八市与沪苏浙结对帮扶合作形式与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动皖西大别山革命老区振兴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动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黄山生态型、国际化、世界级休闲度假旅游目的地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省际毗邻区域跨界协同高质量发展新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iCs w:val="false"/>
          <w:color w:val="000000"/>
          <w:sz w:val="32"/>
          <w:szCs w:val="32"/>
          <w:u w:val="none"/>
          <w:lang w:val="en-US" w:eastAsia="zh-CN"/>
        </w:rPr>
        <w:t>30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i w:val="false"/>
          <w:i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安徽提升城市功能品质活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打造宜居、韧性、智慧城市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加强以县城为重要载体的城镇化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高质量建设中国（安徽）自贸试验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安徽稳步扩大规则、规制、管理、标准等制度型开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提升安徽数字贸易水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提升安徽口岸发展能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提升合肥中欧班列功能和覆盖面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提升世界制造业大会等开放平台能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9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实施科技创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栽树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健全前沿科技研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沿途下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高标准推进国家实验室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支持科技型中小微企业创新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合肥建设国家科创金融改革试验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共建长三角科技创新共同体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义务教育优质均衡发展和城乡一体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推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双一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高水平大学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动安徽与沪苏浙优质教育资源合作共享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加快推进教育数字化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深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人才发展体制机制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柔性引进高层次人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政策创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哲学社会科学人才培育引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动协商议政成果转化运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加强沪苏浙皖立法协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运用法治思维和法治手段推进安徽基层社会治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动安徽市域社会治理现代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健全党的创新理论武装工作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增强安徽文化认同感和归属感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文脉整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9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红色资源与革命精神谱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特色文化资源的挖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利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构建安徽全域文化品牌矩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深入推进安徽文化数字化战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培育发展安徽新型文化业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动安徽文化和旅游深度融合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动安徽哲学社会科学高质量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在高质量发展中促进共同富裕的目标任务和具体实践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中等收入群体扩围增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不同收入群体要素分配特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9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统筹做好农民工、高校毕业生等重点群体就业工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进安徽技工强省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完善促进创业带动就业的保障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加强灵活就业和新就业形态劳动者权益保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促进多层次医疗保障有序衔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加快建立多主体供给、多渠道保障、租购并举的住房制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落实生育政策支持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积极应对人口老龄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动安徽优质医疗资源扩容和区域均衡布局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促进安徽中医药传承创新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9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强化能源消费总量和强度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双控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制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提升生态系统碳汇能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安徽加强能源产供储销体系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安徽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推进氢能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sz w:val="32"/>
          <w:szCs w:val="32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制储输用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sz w:val="32"/>
          <w:szCs w:val="32"/>
          <w:u w:val="none"/>
          <w:lang w:val="en-US" w:eastAsia="zh-CN"/>
        </w:rPr>
        <w:t>”</w:t>
      </w:r>
      <w:r>
        <w:rPr>
          <w:rFonts w:ascii="Times New Roman" w:hAnsi="Times New Roman" w:cs="Times New Roman" w:eastAsia="仿宋_GB2312"/>
          <w:i w:val="false"/>
          <w:iCs w:val="false"/>
          <w:color w:val="000000"/>
          <w:sz w:val="32"/>
          <w:szCs w:val="32"/>
          <w:u w:val="none"/>
          <w:lang w:val="en-US" w:eastAsia="zh-CN"/>
        </w:rPr>
        <w:t>全链条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进安徽城乡人居环境整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推行耕地休耕轮作制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徽建立生态产品价值实现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进产业链供应链党的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进新经济组织、新社会组织、新就业群体党建工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推进党员干部作风建设常态化长效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ESI楷体-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47:00Z</dcterms:created>
  <dc:creator>user</dc:creator>
  <dc:description/>
  <dc:language>en-US</dc:language>
  <cp:lastModifiedBy>user</cp:lastModifiedBy>
  <cp:lastPrinted>2022-12-13T06:54:00Z</cp:lastPrinted>
  <dcterms:modified xsi:type="dcterms:W3CDTF">2022-12-19T10:4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