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表（本表切勿出现任何个人及研究团队</w:t>
      </w:r>
      <w:r>
        <w:rPr/>
        <w:t>信息，否则不予受理）</w:t>
      </w:r>
    </w:p>
    <w:tbl>
      <w:tblPr>
        <w:tblW w:w="94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60"/>
        <w:gridCol w:w="6930"/>
      </w:tblGrid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基础研究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应用基础研究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应用研究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开发研究</w:t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：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摘要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）</w:t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546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课题研究概况及发展趋势，研究目的、实际意义和理论意义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840" w:leader="none"/>
        </w:tabs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22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本课题的研究内容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方案及可行性分析</w:t>
            </w:r>
          </w:p>
          <w:p>
            <w:pPr>
              <w:pStyle w:val="Normal"/>
              <w:spacing w:before="120" w:after="0"/>
              <w:jc w:val="left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ind w:left="5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976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、研究进度和预期成果</w:t>
            </w:r>
          </w:p>
          <w:p>
            <w:pPr>
              <w:pStyle w:val="Normal"/>
              <w:ind w:left="2860" w:hanging="23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17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、研究资料的准备情况</w:t>
            </w:r>
          </w:p>
          <w:p>
            <w:pPr>
              <w:pStyle w:val="Normal"/>
              <w:ind w:firstLine="5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经费预算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00"/>
        <w:gridCol w:w="4935"/>
      </w:tblGrid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支 出 科 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额（元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 算 根 据 及 理 由</w:t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0:00Z</dcterms:created>
  <dc:creator>island</dc:creator>
  <dc:description/>
  <cp:keywords/>
  <dc:language>en-US</dc:language>
  <cp:lastModifiedBy>island</cp:lastModifiedBy>
  <cp:lastPrinted>2013-10-17T12:09:00Z</cp:lastPrinted>
  <dcterms:modified xsi:type="dcterms:W3CDTF">2013-10-17T04:09:00Z</dcterms:modified>
  <cp:revision>4</cp:revision>
  <dc:subject/>
  <dc:title/>
</cp:coreProperties>
</file>