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表（本表切勿出现任何个人及研究团队</w:t>
      </w:r>
      <w:r>
        <w:rPr/>
        <w:t>信息，否则不予受理）</w:t>
      </w:r>
    </w:p>
    <w:tbl>
      <w:tblPr>
        <w:tblW w:w="94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60"/>
        <w:gridCol w:w="6930"/>
      </w:tblGrid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基础研究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应用基础研究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应用研究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开发研究</w:t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：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摘要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）</w:t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840" w:leader="none"/>
        </w:tabs>
        <w:rPr>
          <w:sz w:val="28"/>
        </w:rPr>
      </w:pPr>
      <w:r>
        <w:rPr>
          <w:sz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51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30" w:leader="none"/>
              </w:tabs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国内外研究概况和发展趋势，研究目的与意义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研究内容、研究目标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拟解决的关键问题</w:t>
            </w:r>
            <w:r>
              <w:rPr>
                <w:b/>
                <w:sz w:val="28"/>
              </w:rPr>
              <w:t>（此部分为重点阐述内容）</w:t>
            </w:r>
          </w:p>
          <w:p>
            <w:pPr>
              <w:pStyle w:val="Normal"/>
              <w:ind w:left="529" w:hanging="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拟采取的研究方案、可行性分析及特色与创新之处（包括研究方法、技术路线、实验手段、关键技术等说明）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四、年度研究计划及预期研究结果</w:t>
            </w:r>
          </w:p>
        </w:tc>
      </w:tr>
      <w:tr>
        <w:trPr>
          <w:trHeight w:val="5374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28"/>
              </w:rPr>
              <w:t>五、研究基础与工作条件：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b/>
                <w:sz w:val="28"/>
              </w:rPr>
              <w:t>工作基础（与本项目相关的研究工作积累及已取得的研究工作成绩，注意本部分内容不得出现课题组成员个人信息）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  <w:r>
              <w:rPr>
                <w:b/>
                <w:sz w:val="28"/>
              </w:rPr>
              <w:t>工作条件（包括已具备的实验条件，尚缺少的实验条件和拟解决的途径等）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4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主持科研项目情况（近五年项目申请人主持科研项目情况，列出项目名称、编号、类别、起止年月，不得出现负责人姓名）</w:t>
            </w:r>
          </w:p>
        </w:tc>
      </w:tr>
    </w:tbl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经费预算</w:t>
      </w:r>
    </w:p>
    <w:tbl>
      <w:tblPr>
        <w:tblW w:w="934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00"/>
        <w:gridCol w:w="4935"/>
      </w:tblGrid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支 出 科 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额（元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 算 根 据 及 理 由</w:t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 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1:00Z</dcterms:created>
  <dc:creator>island</dc:creator>
  <dc:description/>
  <cp:keywords/>
  <dc:language>en-US</dc:language>
  <cp:lastModifiedBy>island</cp:lastModifiedBy>
  <dcterms:modified xsi:type="dcterms:W3CDTF">2012-04-28T05:29:00Z</dcterms:modified>
  <cp:revision>11</cp:revision>
  <dc:subject/>
  <dc:title/>
</cp:coreProperties>
</file>